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PunktlisteHoehenfestpunk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77230"/>
      <w:bookmarkStart w:id="1" w:name="_1200676457"/>
      <w:bookmarkStart w:id="2" w:name="_1200676277"/>
      <w:bookmarkStart w:id="3" w:name="_1200662367"/>
      <w:bookmarkStart w:id="4" w:name="_1200662353"/>
      <w:bookmarkStart w:id="5" w:name="_1200662194"/>
      <w:bookmarkStart w:id="6" w:name="_1197373329"/>
      <w:bookmarkEnd w:id="0"/>
      <w:bookmarkEnd w:id="1"/>
      <w:bookmarkEnd w:id="2"/>
      <w:bookmarkEnd w:id="3"/>
      <w:bookmarkEnd w:id="4"/>
      <w:bookmarkEnd w:id="5"/>
      <w:bookmarkEnd w:id="6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122664316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PunktlisteHoehenfestpunkt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9:41:00Z</dcterms:modified>
  <cp:revision>15</cp:revision>
  <dc:subject/>
  <dc:title>Objektartenkatalog</dc:title>
</cp:coreProperties>
</file>